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Ежеквартальные сведения о численности лиц, замещающих муниципальные должности и должности муниципальной службы органов местного самоуправления Северо-Енисейского района, органов администрации Северо-Енисейского района с правами юридического лица, работников муниципальных учреждений Северо-Енисейского района с указанием фактических затрат на их денежное содержание </w:t>
      </w:r>
    </w:p>
    <w:p>
      <w:pPr>
        <w:pStyle w:val="Normal"/>
        <w:jc w:val="center"/>
        <w:rPr/>
      </w:pPr>
      <w:r>
        <w:rPr>
          <w:b/>
        </w:rPr>
        <w:t>по состоянию на 01 июля 2021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</w:t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337"/>
        <w:gridCol w:w="1417"/>
      </w:tblGrid>
      <w:tr>
        <w:trPr>
          <w:trHeight w:val="5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несписочная численность лиц, замещающих муниципальные должности и должности муниципальной службы органов местного самоуправления Северо-Енисейского района, органов администрации Северо-Енисейского района с правами юридического лица за отчетный квартал (нарастающим итогом с начала года), челове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о Главному распорядителю бюджетных сред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ие затраты на денежное содержание лиц, замещающих муниципальные должности и должности муниципальной службы органов местного самоуправления Северо-Енисейского района, органов администрации Северо-Енисейского района с правами юридического лица за отчетный квартал (нарастающим итогом с начала года), тыс. рубл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том числе по Главному распорядителю бюджетных средств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 533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814,2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843,0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42,1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5,6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78,2</w:t>
            </w:r>
          </w:p>
        </w:tc>
      </w:tr>
      <w:tr>
        <w:trPr>
          <w:trHeight w:val="13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несписочная численность работников органов местного самоуправления Северо-Енисейского района, органов администрации Северо-Енисейского района с правами юридического лица, замещающих должности, не являющиеся должностями муниципальной службы (включая персонал по охране и обслуживанию зданий, водители другие работники, обслуживающие служебные легковые автомобили) за отчетный квартал (нарастающим итогом с начала года), человек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том числе по Главному распорядителю бюджетных сред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5</w:t>
            </w:r>
          </w:p>
        </w:tc>
      </w:tr>
      <w:tr>
        <w:trPr>
          <w:trHeight w:val="3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  <w:tr>
        <w:trPr>
          <w:trHeight w:val="4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5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3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ие затраты на заработную плату работников органов местного самоуправления Северо-Енисейского района, органов администрации Северо-Енисейского района с правами юридического лица, замещающих должности, не являющиеся должностями муниципальной службы (включая персонал по охране и обслуживанию зданий, водители другие работники, обслуживающие служебные легковые автомобили), тыс. рубл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том числе по Главному распорядителю бюджетных сред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 833,2</w:t>
            </w:r>
          </w:p>
        </w:tc>
      </w:tr>
      <w:tr>
        <w:trPr>
          <w:trHeight w:val="4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16,0</w:t>
            </w:r>
          </w:p>
        </w:tc>
      </w:tr>
      <w:tr>
        <w:trPr>
          <w:trHeight w:val="4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,0</w:t>
            </w:r>
          </w:p>
        </w:tc>
      </w:tr>
      <w:tr>
        <w:trPr>
          <w:trHeight w:val="4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19,2</w:t>
            </w:r>
          </w:p>
        </w:tc>
      </w:tr>
      <w:tr>
        <w:trPr>
          <w:trHeight w:val="2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03,1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97,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несписочная численность работников муниципальных учреждений Северо-Енисейского района за отчетный квартал (нарастающим итогом с начала года), человек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том числе по Главному распорядителю бюджетных сред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7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ие затраты на заработную плату работников муниципальных учреждений Северо-Енисейского района за отчетный квартал (нарастающим итогом с начала года), тыс. рубл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о Главному распорядителю бюджетных сред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 771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304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 901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250,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314,8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муниципальном долг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веро-Енисейского района по состоянию на 01 июля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162"/>
        <w:gridCol w:w="2331"/>
        <w:gridCol w:w="11"/>
        <w:gridCol w:w="506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озникнов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график погаш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и ссуды, полученные Северо-Енисейским районом от других бюджетов бюджетной системы Российской Федерации: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остаток на отчетную дату, тыс. рублей           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, полученные Северо-Енисейским районом от кредитных организаций: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остаток на отчетную дату, тыс. рублей                 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гарантии Северо-Енисейского район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остаток на отчетную дату, тыс. рублей                  0,00</w:t>
            </w:r>
          </w:p>
        </w:tc>
      </w:tr>
      <w:tr>
        <w:trPr/>
        <w:tc>
          <w:tcPr>
            <w:tcW w:w="10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, тыс. рублей       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муниципальных гарантия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веро-Енисейского района по состоянию на 01 июля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42"/>
        <w:gridCol w:w="2390"/>
        <w:gridCol w:w="1608"/>
        <w:gridCol w:w="21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/п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емщик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едитор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гарантии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гарант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соответствии с условиями договор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>
                <w:sz w:val="28"/>
                <w:szCs w:val="28"/>
              </w:rPr>
              <w:t xml:space="preserve">Остаток на 01.07.2021 года, тыс. рублей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386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8:26:00Z</dcterms:created>
  <dc:creator>Admin</dc:creator>
  <dc:description/>
  <cp:keywords/>
  <dc:language>en-US</dc:language>
  <cp:lastModifiedBy>user</cp:lastModifiedBy>
  <cp:lastPrinted>2020-04-16T15:35:00Z</cp:lastPrinted>
  <dcterms:modified xsi:type="dcterms:W3CDTF">2021-07-13T08:20:00Z</dcterms:modified>
  <cp:revision>256</cp:revision>
  <dc:subject/>
  <dc:title/>
</cp:coreProperties>
</file>